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/>
        <w:jc w:val="left"/>
        <w:rPr/>
      </w:pPr>
      <w:r>
        <w:rPr>
          <w:rFonts w:cs="Arial"/>
        </w:rPr>
        <w:t>Akce:</w:t>
        <w:tab/>
        <w:tab/>
        <w:tab/>
      </w:r>
      <w:r>
        <w:rPr>
          <w:rFonts w:cs="Arial"/>
          <w:b/>
          <w:szCs w:val="28"/>
        </w:rPr>
        <w:t xml:space="preserve">NOVÁ PLYNOVÁ KOTELNA MATEŘSKÁ ŠKOLKA </w:t>
      </w:r>
    </w:p>
    <w:p>
      <w:pPr>
        <w:pStyle w:val="Zkladntext3"/>
        <w:spacing w:lineRule="auto" w:line="240"/>
        <w:jc w:val="left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  <w:tab/>
        <w:tab/>
        <w:tab/>
        <w:t xml:space="preserve">„ZA SOUDEM č. 344, ČESKÝ KRUMLOV </w:t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Část:</w:t>
        <w:tab/>
      </w:r>
      <w:r>
        <w:rPr>
          <w:rFonts w:cs="Arial" w:ascii="Arial" w:hAnsi="Arial"/>
          <w:b/>
          <w:sz w:val="24"/>
        </w:rPr>
        <w:t xml:space="preserve"> </w:t>
        <w:tab/>
        <w:tab/>
        <w:t>NTL DOMOVNÍ PŘÍPOJKA + VNITŘNÍ PLYNOVOD</w:t>
      </w:r>
    </w:p>
    <w:p>
      <w:pPr>
        <w:pStyle w:val="Zkladntext3"/>
        <w:spacing w:lineRule="auto" w:line="240"/>
        <w:jc w:val="left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Zkladntext3"/>
        <w:spacing w:lineRule="auto" w:line="240"/>
        <w:jc w:val="left"/>
        <w:rPr/>
      </w:pPr>
      <w:r>
        <w:rPr>
          <w:rFonts w:cs="Arial"/>
        </w:rPr>
        <w:t xml:space="preserve">Místo stavby: </w:t>
        <w:tab/>
      </w:r>
      <w:r>
        <w:rPr>
          <w:b/>
          <w:bCs/>
        </w:rPr>
        <w:t xml:space="preserve">Za Soudem č. 344, </w:t>
      </w:r>
      <w:r>
        <w:rPr>
          <w:rFonts w:cs="Arial"/>
          <w:b/>
          <w:bCs/>
        </w:rPr>
        <w:t xml:space="preserve">381 01 </w:t>
      </w:r>
      <w:r>
        <w:rPr>
          <w:rFonts w:cs="Arial"/>
          <w:b/>
          <w:bCs/>
          <w:szCs w:val="28"/>
        </w:rPr>
        <w:t xml:space="preserve">Český Krumlov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Investor:</w:t>
      </w:r>
      <w:r>
        <w:rPr>
          <w:rFonts w:cs="Arial" w:ascii="Arial" w:hAnsi="Arial"/>
          <w:b/>
          <w:sz w:val="24"/>
        </w:rPr>
        <w:t xml:space="preserve">       </w:t>
        <w:tab/>
        <w:tab/>
        <w:t xml:space="preserve">Město Český Krumlov,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  <w:t>Náměstí Svornosti 1, 381 01 Český Krumlov</w:t>
      </w:r>
    </w:p>
    <w:p>
      <w:pPr>
        <w:pStyle w:val="Heading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 xml:space="preserve">Stupeň projektu:  </w:t>
        <w:tab/>
      </w:r>
      <w:r>
        <w:rPr>
          <w:rFonts w:cs="Arial" w:ascii="Arial" w:hAnsi="Arial"/>
          <w:b/>
          <w:bCs/>
        </w:rPr>
        <w:t>změna stavby před dokončení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>Zakázkové číslo:</w:t>
      </w:r>
      <w:r>
        <w:rPr>
          <w:rFonts w:cs="Arial" w:ascii="Arial" w:hAnsi="Arial"/>
          <w:b/>
          <w:sz w:val="24"/>
        </w:rPr>
        <w:tab/>
        <w:t>05 – 18 – 00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1416" w:firstLine="70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ECHNICKÁ  ZPRÁVA </w:t>
      </w:r>
    </w:p>
    <w:p>
      <w:pPr>
        <w:pStyle w:val="Normal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Zpracovatel části:</w:t>
        <w:tab/>
        <w:tab/>
      </w:r>
      <w:r>
        <w:rPr>
          <w:rFonts w:cs="Arial" w:ascii="Arial" w:hAnsi="Arial"/>
          <w:b/>
          <w:sz w:val="24"/>
        </w:rPr>
        <w:t>KLIMATIK s.r.o., Puklicova 63, 370 04 České Budějovi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Kontroloval:</w:t>
        <w:tab/>
        <w:tab/>
        <w:tab/>
      </w:r>
      <w:r>
        <w:rPr>
          <w:rFonts w:cs="Arial" w:ascii="Arial" w:hAnsi="Arial"/>
          <w:b/>
          <w:sz w:val="24"/>
        </w:rPr>
        <w:t>Brož František</w:t>
      </w:r>
    </w:p>
    <w:p>
      <w:pPr>
        <w:pStyle w:val="Normal"/>
        <w:rPr/>
      </w:pPr>
      <w:r>
        <w:rPr>
          <w:rFonts w:cs="Arial" w:ascii="Arial" w:hAnsi="Arial"/>
          <w:bCs/>
          <w:sz w:val="24"/>
        </w:rPr>
        <w:t>Vypracoval:</w:t>
      </w:r>
      <w:r>
        <w:rPr>
          <w:rFonts w:cs="Arial" w:ascii="Arial" w:hAnsi="Arial"/>
          <w:b/>
          <w:sz w:val="24"/>
        </w:rPr>
        <w:t xml:space="preserve">         </w:t>
        <w:tab/>
        <w:tab/>
        <w:t>Ing. Šošolík Jaroslav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Datum:                 </w:t>
        <w:tab/>
        <w:tab/>
        <w:t>duben 2018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ÚVOD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Objekt mateřské školy v ulici Za Soudem je v současné době vytápěn pomocí elektrických akumulačních kamen s celkovým příkonem cca. 35,0 kW a teplá voda (dále TV) je připravována ve dvou elektrických stojatých bojlerech o objemu 180 litrů s elektrickým příkonem po 2,2 kW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způsob vytápění je nevyhovující hlavně z hygienického a i bezpečnostního hlediska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 tohoto důvodu je uvažováno se záměnou vytápění na vytápění teplovodní a s tím spojené i vyřešení zdroje tepla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 souladu s legislativou nechal vlastník mateřské školy, tj. Městský úřad Český Krumlov, nám. Svornosti 1 381 18, zpracovat Energetický audit, který v roce 2008 zpracovala firmy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Energetický audit byl zpracován podle zákona č. 406/2000 Sb. O hospodaření energií a jeho prováděcí vyhlášky č. 425/2004 Sb., kterou se vydávají podrobnosti náležitostí energetického auditu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Tato </w:t>
      </w:r>
      <w:r>
        <w:rPr>
          <w:rFonts w:cs="Arial" w:ascii="Arial" w:hAnsi="Arial"/>
          <w:sz w:val="24"/>
          <w:szCs w:val="24"/>
        </w:rPr>
        <w:t>čá</w:t>
      </w:r>
      <w:r>
        <w:rPr>
          <w:rFonts w:cs="Arial" w:ascii="Arial" w:hAnsi="Arial"/>
          <w:sz w:val="24"/>
          <w:szCs w:val="24"/>
        </w:rPr>
        <w:t>st projektové dokumentace je zpracována ve stupni projektu pro provedení stavby. Vzhledem k tomu, že v době zpracování projektu nebyl znám dodavatel stavby ani konkrétní výrobky jednotlivých za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 xml:space="preserve">ízení, je nutné zpracovat výrobní dokumentaci (VD) a to především zahrnující postup prací, kotvení k nosným konstrukcím,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š</w:t>
      </w:r>
      <w:r>
        <w:rPr>
          <w:rFonts w:cs="Arial" w:ascii="Arial" w:hAnsi="Arial"/>
          <w:sz w:val="24"/>
          <w:szCs w:val="24"/>
        </w:rPr>
        <w:t>ení kotelny, případnou opravu rozvod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pro vybraná zařízení TZB a technologií, detailní koordinaci s ostatními a podrobnosti nutné k provedení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D tvoří výkresová část, technická zpráva a výkaz vým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r. V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ípa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rozporných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v jednotlivých 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ástech PD je povinností dodavatele v rámci výrobní přípravy kontaktovat projektanta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d zapo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etím prací, aby mu sdělil platnost těchto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Platnost PD je 1 rok od data vydání, v přípa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nezahájení stavby do tétoo lh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ty je povinností objednatele ov</w:t>
      </w:r>
      <w:r>
        <w:rPr>
          <w:rFonts w:cs="Arial" w:ascii="Arial" w:hAnsi="Arial"/>
          <w:sz w:val="24"/>
          <w:szCs w:val="24"/>
        </w:rPr>
        <w:t>ěř</w:t>
      </w:r>
      <w:r>
        <w:rPr>
          <w:rFonts w:cs="Arial" w:ascii="Arial" w:hAnsi="Arial"/>
          <w:sz w:val="24"/>
          <w:szCs w:val="24"/>
        </w:rPr>
        <w:t>it si platnost údaj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 u zhotovitele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ámky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nedílnou so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ástí dokumentace jsou koordinační výkresy řemesel vč. schématu prostorové koordinac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GD je povinen zpracovat výrobní dokumentaci řemesel včetně dopracování podrobností vzájemné koordinace, nadřazenost profesí, definování postupů montáže, a zp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 xml:space="preserve">sobu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š</w:t>
      </w:r>
      <w:r>
        <w:rPr>
          <w:rFonts w:cs="Arial" w:ascii="Arial" w:hAnsi="Arial"/>
          <w:sz w:val="24"/>
          <w:szCs w:val="24"/>
        </w:rPr>
        <w:t>ení kolizních bod</w:t>
      </w:r>
      <w:r>
        <w:rPr>
          <w:rFonts w:cs="Arial" w:ascii="Arial" w:hAnsi="Arial"/>
          <w:sz w:val="24"/>
          <w:szCs w:val="24"/>
        </w:rPr>
        <w:t>ů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- sou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 xml:space="preserve">ástí dodávky 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mesel jsou prostupy do ø 200mm (vrtací, popř. sekací práce v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. zapravení), prostupy nad ø 200mm jsou součástí dodávky stavby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 míst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po</w:t>
      </w:r>
      <w:r>
        <w:rPr>
          <w:rFonts w:cs="Arial" w:ascii="Arial" w:hAnsi="Arial"/>
          <w:sz w:val="24"/>
          <w:szCs w:val="24"/>
        </w:rPr>
        <w:t>ž</w:t>
      </w:r>
      <w:r>
        <w:rPr>
          <w:rFonts w:cs="Arial" w:ascii="Arial" w:hAnsi="Arial"/>
          <w:sz w:val="24"/>
          <w:szCs w:val="24"/>
        </w:rPr>
        <w:t>árn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ě</w:t>
      </w:r>
      <w:r>
        <w:rPr>
          <w:rFonts w:cs="Arial" w:ascii="Arial" w:hAnsi="Arial"/>
          <w:sz w:val="24"/>
          <w:szCs w:val="24"/>
        </w:rPr>
        <w:t>lících konstrukcí je nutno prostupy ošetřit požárními ucpávkam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ÝCHOZÍ PODKLADY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Pro zpracování projektové dokumentace (dále PD) nového zdroje pro vytápění objektu mateřské školy se vycházelo z následujících podkladů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Energetického audit z roku 2008 zpracovaného firmou „SEVEn Energy s.r.o. – středisko pro efektivní využívání energie, Americká 17, 120 00 Praha 2 – pobočka České Budějovice, Žižkova 12, 370 01 České Budějovice.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upná projektová dokumentace stavebního řešení a půdorys budovy se zakreslenými topidl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yzická prohlídka objekt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tné normy ČSN a EN, TNI, sbírky zákonů, vyhlášky a předpisů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technické podmínky připojení správcem sítě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a základě „SMLOUVY (objednávky) o DÍLO dle § 2586 a násl. Zákona č. 89/2012 Sb.“ uzavřené mezi objednavatelem „Město Český Krumlov se sídlem náměstí Svornosti 1, Český Krumlov, PSČ 381 01, zastoupené ve věcech smluvních - Ing. Petr Pešek, a ve věcech technických – Zdeněk Kmoch a zhotovitelem „KLIMATIK spol. s r. o., Vltavské nábřeží 526/7, 370 01 České Budějovice, je navrhovaná PD zpracovaná následovně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zdroj tepla pro vytápění -  plynový kotel.</w:t>
      </w:r>
    </w:p>
    <w:p>
      <w:pPr>
        <w:pStyle w:val="TextBodyIndent"/>
        <w:spacing w:lineRule="auto" w:line="240"/>
        <w:rPr/>
      </w:pPr>
      <w:r>
        <w:rPr>
          <w:rFonts w:cs="Arial"/>
        </w:rPr>
        <w:tab/>
        <w:t>- způsob vytápění – teplovodní pomocí otopných těles, tzn. záměna elektrických akumulačních těles za otopná tělesa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- ohřev teplé vody – zachování stávajícího způsobu, tj. pomocí elektrických akumulačních zásobníků. Tato PD neřeší tedy ohřev TV a ani rozvod pitné a teplé vody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emění se napájení zařízení kuchyně, která je vybavena elektrickými spotřebiči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kt mateřské školky v ulici Za soudem č. p. 344 v Českém Krumlově navštěvuje 40 dětí a MŠ má 6 zaměstnanců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MŠ je provozována ve všední dny, v době prázdnin a o víkendech je provoz minimální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Jedná se přízemní nepodsklepenou budovu s půdorysnou plochou 28,0 x 11,0 metrů spolu se dvěma bočními přístavky o velikosti cca. 5,0 x 8,5 metrů. Celý objekt je zastřešen pomocí sedlových vazníků s krytinou z rovného plechu. Objekt je postaven klasickou technologií z cihelného zdiva. Otvorové výplně v budově jsou dřevěné – euro ok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Stávající objekt Mateřské školy v ulici Za soudem č. p. 344 v Českém Krumlově je napojen na elektrickou rozvodnou síť, ze které je přípojka elektrické energie přivedena do vestavěného elektroměrového rozvaděče (úroveň 3 x 400 V), který je umístěn u vchodu do MŠ. Zde je v něm osazen elektroměr a hlavní vypínač. Odtud je přívod do skříňového rozvaděče, kde jsou provedeny jištěné vývody pro jednotlivé okruhy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je </w:t>
      </w:r>
      <w:r>
        <w:rPr>
          <w:rFonts w:cs="Arial" w:ascii="Arial" w:hAnsi="Arial"/>
          <w:b/>
          <w:bCs/>
          <w:sz w:val="24"/>
          <w:szCs w:val="24"/>
        </w:rPr>
        <w:t>vytápěn</w:t>
      </w:r>
      <w:r>
        <w:rPr>
          <w:rFonts w:cs="Arial" w:ascii="Arial" w:hAnsi="Arial"/>
          <w:sz w:val="24"/>
          <w:szCs w:val="24"/>
        </w:rPr>
        <w:t xml:space="preserve"> elektrickými akumulačními kamny s celkovým elektrickým příkonem cca. 35,0 kW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Regulace teploty jednotlivých prostorů vytápěných elektrickými akumulačními kamny je řešena prostorovými čidly a v některých případech žádná. Akumulované teplo je vháněno do prostorů z elektrických akumulačních kamen ventilátorem.</w:t>
      </w:r>
    </w:p>
    <w:p>
      <w:pPr>
        <w:pStyle w:val="Zkladntext3"/>
        <w:spacing w:lineRule="auto" w:line="240"/>
        <w:rPr/>
      </w:pPr>
      <w:r>
        <w:rPr>
          <w:rFonts w:cs="Arial"/>
        </w:rPr>
        <w:tab/>
      </w:r>
      <w:r>
        <w:rPr>
          <w:rFonts w:cs="Arial"/>
          <w:b/>
          <w:bCs/>
        </w:rPr>
        <w:t>Příprava TV</w:t>
      </w:r>
      <w:r>
        <w:rPr>
          <w:rFonts w:cs="Arial"/>
        </w:rPr>
        <w:t xml:space="preserve"> - je připravována v elektrických zásobnících o objemu 180 litrů s elektrickým příkonem 2,2 kW, (230 V). Jeden elektrický zásobník je umístěn v kuchyni a zásobuje TV odběry v ní, druhý je umístěn a slouží pro sociální zařízení.</w:t>
      </w:r>
    </w:p>
    <w:p>
      <w:pPr>
        <w:pStyle w:val="Zkladntext3"/>
        <w:spacing w:lineRule="auto" w:line="240"/>
        <w:rPr/>
      </w:pPr>
      <w:r>
        <w:rPr>
          <w:rFonts w:cs="Arial"/>
        </w:rPr>
        <w:tab/>
      </w:r>
      <w:r>
        <w:rPr>
          <w:rFonts w:cs="Arial"/>
          <w:b/>
          <w:bCs/>
        </w:rPr>
        <w:t>Větrání budovy</w:t>
      </w:r>
      <w:r>
        <w:rPr>
          <w:rFonts w:cs="Arial"/>
        </w:rPr>
        <w:t xml:space="preserve"> – nucené není instalováno, větrání se tak zajišťuje přirozeným způsobem a to infiltrací. V kuchyni je instalováno odsávání pa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TECHNICKÉHO ŘE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lineRule="auto" w:line="240"/>
        <w:ind w:firstLine="708"/>
        <w:rPr/>
      </w:pPr>
      <w:r>
        <w:rPr>
          <w:rFonts w:cs="Arial"/>
          <w:b/>
          <w:bCs/>
        </w:rPr>
        <w:t>Projektová dokumentace STL přípojku plynovodu pro účely vytápění Mateřské školky Za soudem č. 333 v Českém Krumlově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Připojení média: mediem pro záměnu zdroje vytápění ve stávajícím objektu MŠ je </w:t>
      </w:r>
      <w:r>
        <w:rPr>
          <w:rFonts w:cs="Arial" w:ascii="Arial" w:hAnsi="Arial"/>
          <w:b/>
          <w:bCs/>
          <w:sz w:val="24"/>
          <w:szCs w:val="24"/>
        </w:rPr>
        <w:t>zemní ply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a) </w:t>
      </w:r>
      <w:r>
        <w:rPr>
          <w:rFonts w:cs="Arial" w:ascii="Arial" w:hAnsi="Arial"/>
          <w:b/>
          <w:bCs/>
          <w:sz w:val="24"/>
          <w:szCs w:val="24"/>
        </w:rPr>
        <w:t>druh, tlak media, bilance spotřeb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druh, tlak media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Objekt bude napojen na STL plynovod vedený v ulici Za Soudem. Nová STL plynovodní přípojka bude provedena z potrubí PE 100 D 32 x 3,0 mm SDR 11 odbočkou ze stávajícího STL plynovodu z PE D90. Plynovodní STL přípojka bude ukončena ve skříni u fasády objektu „Hlavním uzávěrem objektu (HUP)“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bilance spotřeby zemního plynu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max. hodinová spotřeba plynu: </w:t>
        <w:tab/>
        <w:tab/>
        <w:tab/>
        <w:t>5,3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min. hodinová spotřeba plynu:</w:t>
        <w:tab/>
        <w:tab/>
        <w:tab/>
        <w:t>1,18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od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č</w:t>
      </w:r>
      <w:r>
        <w:rPr>
          <w:rFonts w:cs="Arial" w:ascii="Arial" w:hAnsi="Arial"/>
          <w:sz w:val="24"/>
          <w:szCs w:val="24"/>
        </w:rPr>
        <w:t>ní spotřeba plynu:</w:t>
        <w:tab/>
        <w:tab/>
        <w:tab/>
        <w:tab/>
        <w:t>8.154 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rok ≡ 85 626 kWh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- posouzení kapacity (dimenze) rozvodů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Nová STL p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ípojka je napojena ve</w:t>
      </w:r>
      <w:r>
        <w:rPr>
          <w:rFonts w:cs="Arial" w:ascii="Arial" w:hAnsi="Arial"/>
          <w:sz w:val="24"/>
          <w:szCs w:val="24"/>
        </w:rPr>
        <w:t>ř</w:t>
      </w:r>
      <w:r>
        <w:rPr>
          <w:rFonts w:cs="Arial" w:ascii="Arial" w:hAnsi="Arial"/>
          <w:sz w:val="24"/>
          <w:szCs w:val="24"/>
        </w:rPr>
        <w:t>ejný rozvod plynovodu, a je ukončena HUP ve skříni u fasády objektu. Kapacitu garantuje správce sítě ve smlouvě o připojení k distribuční soustavě pro požadovaný odbě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b) podmínky připojení na plynovodní síť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V dob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zpracování projektu nebyly požadavky správce sítě k dispozici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rojekt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pokládá pro požadovaný odběr: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přípojku PE100 d32 v délce 8m provede investor, typ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pojení – STL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umí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HUP ve skříni u fasády budov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plyno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r - plyno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r membránový BK G4 na nízkotlaku 2,0kPa, zp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>sob m</w:t>
      </w:r>
      <w:r>
        <w:rPr>
          <w:rFonts w:eastAsia="ArialNarrow;MS Gothic" w:cs="Arial" w:ascii="Arial" w:hAnsi="Arial"/>
          <w:sz w:val="24"/>
          <w:szCs w:val="24"/>
        </w:rPr>
        <w:t>ěř</w:t>
      </w:r>
      <w:r>
        <w:rPr>
          <w:rFonts w:eastAsia="ArialNarrow;MS Gothic" w:cs="Arial" w:ascii="Arial" w:hAnsi="Arial"/>
          <w:sz w:val="24"/>
          <w:szCs w:val="24"/>
        </w:rPr>
        <w:t>ení C.</w:t>
      </w:r>
    </w:p>
    <w:p>
      <w:pPr>
        <w:pStyle w:val="Normal"/>
        <w:autoSpaceDE w:val="false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c) soupis plynových spotřebičů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soupis spotřebičů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nové: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sz w:val="24"/>
          <w:szCs w:val="24"/>
        </w:rPr>
        <w:t>kondenza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ní závěsný kotel 46 kW pro tepelný spád 80/60 °C</w:t>
        <w:tab/>
        <w:t>- 1 ks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pis zařízení</w:t>
      </w:r>
    </w:p>
    <w:p>
      <w:pPr>
        <w:pStyle w:val="Normal"/>
        <w:autoSpaceDE w:val="false"/>
        <w:ind w:left="708" w:hanging="0"/>
        <w:rPr/>
      </w:pPr>
      <w:r>
        <w:rPr>
          <w:rFonts w:eastAsia="ArialNarrow;MS Gothic" w:cs="Arial" w:ascii="Arial" w:hAnsi="Arial"/>
          <w:i/>
          <w:iCs/>
          <w:sz w:val="24"/>
          <w:szCs w:val="24"/>
        </w:rPr>
        <w:t xml:space="preserve">Zdrojem tepla </w:t>
      </w:r>
      <w:r>
        <w:rPr>
          <w:rFonts w:eastAsia="ArialNarrow;MS Gothic" w:cs="Arial" w:ascii="Arial" w:hAnsi="Arial"/>
          <w:sz w:val="24"/>
          <w:szCs w:val="24"/>
        </w:rPr>
        <w:t xml:space="preserve">je </w:t>
      </w:r>
      <w:r>
        <w:rPr>
          <w:rFonts w:eastAsia="ArialNarrow;MS Gothic" w:cs="Arial" w:ascii="Arial" w:hAnsi="Arial"/>
          <w:b/>
          <w:bCs/>
          <w:sz w:val="24"/>
          <w:szCs w:val="24"/>
        </w:rPr>
        <w:t xml:space="preserve">kotle na zemní plyn </w:t>
      </w:r>
      <w:r>
        <w:rPr>
          <w:rFonts w:eastAsia="ArialNarrow;MS Gothic" w:cs="Arial" w:ascii="Arial" w:hAnsi="Arial"/>
          <w:sz w:val="24"/>
          <w:szCs w:val="24"/>
        </w:rPr>
        <w:t xml:space="preserve">umístěný v místnosti „107 – sklad“ v 1.NP budovy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Jedná se o odběrní zařízení podle</w:t>
      </w:r>
      <w:r>
        <w:rPr>
          <w:rFonts w:cs="Arial" w:ascii="Arial" w:hAnsi="Arial"/>
          <w:sz w:val="24"/>
        </w:rPr>
        <w:t xml:space="preserve"> ČSN EN 1775 (386441), a s ohledem na instalovaný výkon kotle (součtový výkon navrhovaných kotlů je menší než 100 kW) je místnost navržena podle „ČSN EN 1775 (386441) Zásobování plynem – Plynovody v budovách – Nejvyšší provozní tlak ≤ 5 bar – Provozní požadavky“.</w:t>
      </w:r>
      <w:r>
        <w:rPr>
          <w:rFonts w:eastAsia="ArialNarrow;MS Gothic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a plynový spotřebič podle ČSN EN 1775 (386441) v provedení „C“ nejsou touto normou kladeny zvláštní požadavky na objem prostoru, na větrání ani na přívod vzduchu, neboť kotel si přisává vzduch pro spalování z venkovního prostoru a spaliny jsou odváděny tamtéž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Spaliny od kotle budou odvedeny koaxiálním potrubím ø80/125, které je vedené přes střech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Jedná se uzavřený spotřebič typ „C“. Odvod kondenzátu je napojen na vnitřní kanalizaci</w:t>
      </w:r>
      <w:r>
        <w:rPr>
          <w:rFonts w:cs="Arial" w:ascii="Arial" w:hAnsi="Arial"/>
          <w:sz w:val="24"/>
        </w:rPr>
        <w:t>.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sz w:val="24"/>
          <w:szCs w:val="24"/>
        </w:rPr>
        <w:t>Zabezp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í kotelny - havarijní stavy: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bezp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nostní ventil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STOP tla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ítko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 xml:space="preserve">-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dlo úniku plynu v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t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akustického výstupu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 xml:space="preserve">-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dlo minimálního a maximálního tlaku systému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indikaci jakéhokoli havarijního stavu dojde ke spu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akustické signalizace a odstavení plynových kotlů z provozu a uzavření bezpečnostního ventilu.</w:t>
      </w:r>
    </w:p>
    <w:p>
      <w:pPr>
        <w:pStyle w:val="TextBodyIndent"/>
        <w:autoSpaceDE w:val="false"/>
        <w:spacing w:lineRule="auto" w:line="240"/>
        <w:rPr>
          <w:rFonts w:eastAsia="ArialNarrow;MS Gothic" w:cs="Arial"/>
        </w:rPr>
      </w:pPr>
      <w:r>
        <w:rPr>
          <w:rFonts w:eastAsia="ArialNarrow;MS Gothic" w:cs="Arial"/>
        </w:rPr>
        <w:t>Vybavení kotelny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hasicí přístroj viz PZ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p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otvorný prost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ek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indikátor CO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lékárni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ka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  <w:u w:val="single"/>
        </w:rPr>
        <w:t>P</w:t>
      </w:r>
      <w:r>
        <w:rPr>
          <w:rFonts w:eastAsia="ArialNarrow;MS Gothic" w:cs="Arial" w:ascii="Arial" w:hAnsi="Arial"/>
          <w:sz w:val="24"/>
          <w:szCs w:val="24"/>
          <w:u w:val="single"/>
        </w:rPr>
        <w:t>ř</w:t>
      </w:r>
      <w:r>
        <w:rPr>
          <w:rFonts w:eastAsia="ArialNarrow;MS Gothic" w:cs="Arial" w:ascii="Arial" w:hAnsi="Arial"/>
          <w:sz w:val="24"/>
          <w:szCs w:val="24"/>
          <w:u w:val="single"/>
        </w:rPr>
        <w:t>i montá</w:t>
      </w:r>
      <w:r>
        <w:rPr>
          <w:rFonts w:eastAsia="ArialNarrow;MS Gothic" w:cs="Arial" w:ascii="Arial" w:hAnsi="Arial"/>
          <w:sz w:val="24"/>
          <w:szCs w:val="24"/>
          <w:u w:val="single"/>
        </w:rPr>
        <w:t>ž</w:t>
      </w:r>
      <w:r>
        <w:rPr>
          <w:rFonts w:eastAsia="ArialNarrow;MS Gothic" w:cs="Arial" w:ascii="Arial" w:hAnsi="Arial"/>
          <w:sz w:val="24"/>
          <w:szCs w:val="24"/>
          <w:u w:val="single"/>
        </w:rPr>
        <w:t>i za</w:t>
      </w:r>
      <w:r>
        <w:rPr>
          <w:rFonts w:eastAsia="ArialNarrow;MS Gothic" w:cs="Arial" w:ascii="Arial" w:hAnsi="Arial"/>
          <w:sz w:val="24"/>
          <w:szCs w:val="24"/>
          <w:u w:val="single"/>
        </w:rPr>
        <w:t>ř</w:t>
      </w:r>
      <w:r>
        <w:rPr>
          <w:rFonts w:eastAsia="ArialNarrow;MS Gothic" w:cs="Arial" w:ascii="Arial" w:hAnsi="Arial"/>
          <w:sz w:val="24"/>
          <w:szCs w:val="24"/>
          <w:u w:val="single"/>
        </w:rPr>
        <w:t>ízení je nutné respektovat montážní pokyny výrobců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  <w:u w:val="single"/>
        </w:rPr>
      </w:pPr>
      <w:r>
        <w:rPr>
          <w:rFonts w:eastAsia="ArialNarrow;MS Gothic"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  <w:u w:val="single"/>
        </w:rPr>
      </w:pPr>
      <w:r>
        <w:rPr>
          <w:rFonts w:eastAsia="ArialNarrow;MS Gothic"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b/>
          <w:bCs/>
          <w:sz w:val="24"/>
          <w:szCs w:val="24"/>
        </w:rPr>
        <w:t>d) popis měření, regulace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pis vedení: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hlavní v betonové skříni s HUP u fasády objektu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pis vede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Pro regulaci tlaku plynu STL &gt; NTL je za hlavním uzávěrem plynu (HUP) ve skříni u fasády objektu umístěn regulátor tlaku plynu o max. výkonu 6,0 m</w:t>
      </w:r>
      <w:r>
        <w:rPr>
          <w:rFonts w:eastAsia="ArialNarrow;MS Gothic" w:cs="Arial" w:ascii="Arial" w:hAnsi="Arial"/>
          <w:sz w:val="24"/>
          <w:szCs w:val="24"/>
          <w:vertAlign w:val="superscript"/>
        </w:rPr>
        <w:t>3</w:t>
      </w:r>
      <w:r>
        <w:rPr>
          <w:rFonts w:eastAsia="ArialNarrow;MS Gothic" w:cs="Arial" w:ascii="Arial" w:hAnsi="Arial"/>
          <w:sz w:val="24"/>
          <w:szCs w:val="24"/>
        </w:rPr>
        <w:t>/hod, výstup – 2,0 kPa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b/>
          <w:bCs/>
          <w:sz w:val="24"/>
          <w:szCs w:val="24"/>
        </w:rPr>
        <w:t>e) popis technického řešení</w:t>
      </w:r>
    </w:p>
    <w:p>
      <w:pPr>
        <w:pStyle w:val="Normal"/>
        <w:autoSpaceDE w:val="false"/>
        <w:ind w:firstLine="708"/>
        <w:rPr/>
      </w:pPr>
      <w:r>
        <w:rPr>
          <w:rFonts w:eastAsia="ArialNarrow;MS Gothic" w:cs="Arial" w:ascii="Arial" w:hAnsi="Arial"/>
          <w:b/>
          <w:i/>
          <w:iCs/>
          <w:sz w:val="24"/>
          <w:szCs w:val="24"/>
        </w:rPr>
        <w:t>- popis vedení v zemi ze skříně s HUP k objektu MŠ.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říprava stavby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ahájením zemních prací je zhotovitel povinen vytyčit stávající podzemní sí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za ú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asti jejich správc</w:t>
      </w:r>
      <w:r>
        <w:rPr>
          <w:rFonts w:eastAsia="ArialNarrow;MS Gothic" w:cs="Arial" w:ascii="Arial" w:hAnsi="Arial"/>
          <w:sz w:val="24"/>
          <w:szCs w:val="24"/>
        </w:rPr>
        <w:t>ů</w:t>
      </w:r>
      <w:r>
        <w:rPr>
          <w:rFonts w:eastAsia="ArialNarrow;MS Gothic" w:cs="Arial" w:ascii="Arial" w:hAnsi="Arial"/>
          <w:sz w:val="24"/>
          <w:szCs w:val="24"/>
        </w:rPr>
        <w:t>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snou polohu sítí ověřit ručně kopanými sondami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zemní práce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Zemní práce budou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ny 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 xml:space="preserve">SN 733050 a podle vyhl.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. 324/1996Sb. Rýha pro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plynovodu bude hloubena stroj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a v místech k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s ostatními podzemními vedeními ru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Vedení plynovodu je umís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o a bude provedeno v rámci stavby v neupraveném pozemku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Výkop v zatrav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é ploše bude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 v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pokládané tří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rozpojitelnosti T3-50%, T4-50%. Po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í vedení včetně obsypů bude část výkopku pou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ita zp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t a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ást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</w:t>
      </w:r>
      <w:r>
        <w:rPr>
          <w:rFonts w:eastAsia="ArialNarrow;MS Gothic" w:cs="Arial" w:ascii="Arial" w:hAnsi="Arial"/>
          <w:sz w:val="24"/>
          <w:szCs w:val="24"/>
        </w:rPr>
        <w:t>án</w:t>
      </w:r>
      <w:r>
        <w:rPr>
          <w:rFonts w:eastAsia="ArialNarrow;MS Gothic" w:cs="Arial" w:ascii="Arial" w:hAnsi="Arial"/>
          <w:sz w:val="24"/>
          <w:szCs w:val="24"/>
        </w:rPr>
        <w:t>a pov</w:t>
      </w:r>
      <w:r>
        <w:rPr>
          <w:rFonts w:eastAsia="ArialNarrow;MS Gothic" w:cs="Arial" w:ascii="Arial" w:hAnsi="Arial"/>
          <w:sz w:val="24"/>
          <w:szCs w:val="24"/>
        </w:rPr>
        <w:t>ěř</w:t>
      </w:r>
      <w:r>
        <w:rPr>
          <w:rFonts w:eastAsia="ArialNarrow;MS Gothic" w:cs="Arial" w:ascii="Arial" w:hAnsi="Arial"/>
          <w:sz w:val="24"/>
          <w:szCs w:val="24"/>
        </w:rPr>
        <w:t>ené osobě k likvidaci v souladu s předpisy. Posledních 10÷20cm bude provedeno z ornice v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 xml:space="preserve">etně sadových úprav (zasetí travním semenem s provedením nutných zahradnických prací). </w:t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pis vede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TL domovní plynovod je navr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a z PE100 D50 v délce 18,0 m (+ 2*1,0m svisle). NTL plynovod bude zhotoven z PE100 D50x4,6 mm. 1 metr před objektem bude přechod PE-ocel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 xml:space="preserve">- </w:t>
      </w:r>
      <w:r>
        <w:rPr>
          <w:rFonts w:eastAsia="ArialNarrow;MS Gothic" w:cs="Arial" w:ascii="Arial" w:hAnsi="Arial"/>
          <w:i/>
          <w:iCs/>
          <w:sz w:val="24"/>
          <w:szCs w:val="24"/>
        </w:rPr>
        <w:t>signální vodič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a potrubí bude připevněn signální vodič (CYKY 2,5mm) samolepící páskou z u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lé hmoty. Signalizační vodič je vodivě propojen se stávajícím vodi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m plynovodu a ukon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 v plynom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rném pilí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HUP, kde je konec izolován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uložení vede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TL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pojka plynu bude po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ena s minimálním krytím 800mm v chodníku (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736005) a 800mm v zatrav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é ploše. Ve vý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ce 30cm nad potrubím bude v rýze ulo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na výstra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ná folie z PVC šířky 33cm. Pod potrubím bude zhotoveno pískové lože 10cm a nad potrubím 20cm obsyp prohozenou zeminou- viz vzorový 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z rýhou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i/>
          <w:iCs/>
          <w:sz w:val="24"/>
          <w:szCs w:val="24"/>
        </w:rPr>
        <w:t>- podmínky pro provádě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ásypem musí být provedeno geodetické zaměřené všech lomů trasy dle ČSN EN 12007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rPr>
          <w:rFonts w:ascii="Arial" w:hAnsi="Arial" w:eastAsia="ArialNarrow;MS Gothic" w:cs="Arial"/>
          <w:b/>
          <w:b/>
          <w:i/>
          <w:i/>
          <w:iCs/>
          <w:sz w:val="24"/>
          <w:szCs w:val="24"/>
        </w:rPr>
      </w:pPr>
      <w:r>
        <w:rPr>
          <w:rFonts w:eastAsia="ArialNarrow;MS Gothic" w:cs="Arial" w:ascii="Arial" w:hAnsi="Arial"/>
          <w:b/>
          <w:iCs/>
          <w:sz w:val="24"/>
          <w:szCs w:val="24"/>
        </w:rPr>
        <w:t>-</w:t>
      </w:r>
      <w:r>
        <w:rPr>
          <w:rFonts w:eastAsia="ArialNarrow;MS Gothic" w:cs="Arial" w:ascii="Arial" w:hAnsi="Arial"/>
          <w:b/>
          <w:i/>
          <w:iCs/>
          <w:sz w:val="24"/>
          <w:szCs w:val="24"/>
        </w:rPr>
        <w:t xml:space="preserve"> popis vedení uvnitř budov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otrubí rozvod bude proveden z ocelových trub černých s atestem na plyn. Potrubí vnitřního  NTL plynovodu je vedené po stěnách, uložené na ocelových kotvících konstrukcích (typové nosníky s podpěrou), které jsou součástí dodávky plynovodu. Trubky budou spojovány výhradně svařováním a závitové spoje budou použity pouze pro připojení nezbytně nutných armatur. Rozvody potrubí budou provedeny s minimálním spádem 0,2%. Potrubí je vedené podél stěn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iCs/>
          <w:sz w:val="24"/>
          <w:szCs w:val="24"/>
        </w:rPr>
        <w:t>-</w:t>
      </w:r>
      <w:r>
        <w:rPr>
          <w:rFonts w:eastAsia="ArialNarrow;MS Gothic" w:cs="Arial" w:ascii="Arial" w:hAnsi="Arial"/>
          <w:i/>
          <w:iCs/>
          <w:sz w:val="24"/>
          <w:szCs w:val="24"/>
        </w:rPr>
        <w:t xml:space="preserve"> kotve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 xml:space="preserve">Potrubí je kotvené k nosníkům instalační objímkou s gumou. Plynovod se upevňuje ke zdi pomocí konzol, třmenů apod. Nejdelší vzdálenost uchycení je nutné dodržet podle </w:t>
      </w:r>
      <w:r>
        <w:rPr>
          <w:rFonts w:cs="Arial" w:ascii="Arial" w:hAnsi="Arial"/>
          <w:sz w:val="24"/>
        </w:rPr>
        <w:t>ČSN EN 1775 (386441). Vzdálenost konstrukcí a ostatních vedení od plynovodu rovněž dle ČSN EN 1775 (386441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prostupy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rostupy nosnými zdmi budou opatřeny chráničkami, v případě prostupu požárně dělícími konstrukcemi požární ucpávkou s označením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povrchové úpravy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Po provedení tlakové zkoušky bude potrubí opatřeno nátěrem základním a dvojnásobným vrchním žluté barvy, včetně nátěru v chráničkách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uzemnění, </w:t>
      </w:r>
      <w:r>
        <w:rPr>
          <w:rFonts w:cs="Arial" w:ascii="Arial" w:hAnsi="Arial"/>
          <w:i/>
          <w:sz w:val="24"/>
        </w:rPr>
        <w:t>pospojování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Veškeré plynovodní potrubí bude uzemněno dle</w:t>
      </w:r>
      <w:r>
        <w:rPr>
          <w:rFonts w:cs="Arial" w:ascii="Arial" w:hAnsi="Arial"/>
          <w:sz w:val="24"/>
        </w:rPr>
        <w:t xml:space="preserve"> ČSN EN 1775 (386441) a spoje budou vodivě propojeny (součást dodávky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bCs/>
          <w:sz w:val="24"/>
          <w:szCs w:val="24"/>
        </w:rPr>
      </w:pPr>
      <w:r>
        <w:rPr>
          <w:rFonts w:eastAsia="ArialNarrow;MS Gothic" w:cs="Arial" w:ascii="Arial" w:hAnsi="Arial"/>
          <w:b/>
          <w:bCs/>
          <w:sz w:val="24"/>
          <w:szCs w:val="24"/>
        </w:rPr>
        <w:t>f) montážní prác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ahájením montá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ních prací bude provedena kontrola trubek, zejména jejich zna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ení rozměrů a čistoty. Montážní práce lze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t pouze tehdy, jestli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>e teplota neklesá pod 5°C. Trubky budou svařovány nad výkopem. 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sva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ováním musí být odstraněna oxidační vrstva. Konce potrubí před spuštěním do výkopu budou zaslepeny nasunutými ví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ky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i spu</w:t>
      </w:r>
      <w:r>
        <w:rPr>
          <w:rFonts w:eastAsia="ArialNarrow;MS Gothic" w:cs="Arial" w:ascii="Arial" w:hAnsi="Arial"/>
          <w:sz w:val="24"/>
          <w:szCs w:val="24"/>
        </w:rPr>
        <w:t>š</w:t>
      </w:r>
      <w:r>
        <w:rPr>
          <w:rFonts w:eastAsia="ArialNarrow;MS Gothic" w:cs="Arial" w:ascii="Arial" w:hAnsi="Arial"/>
          <w:sz w:val="24"/>
          <w:szCs w:val="24"/>
        </w:rPr>
        <w:t>t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ní sekce do výkopu nebo při jiné manipulaci nesmí dojít k ohybu potrubí o poloměru menším, ne</w:t>
      </w:r>
      <w:r>
        <w:rPr>
          <w:rFonts w:eastAsia="ArialNarrow;MS Gothic" w:cs="Arial" w:ascii="Arial" w:hAnsi="Arial"/>
          <w:sz w:val="24"/>
          <w:szCs w:val="24"/>
        </w:rPr>
        <w:t>ž</w:t>
      </w:r>
      <w:r>
        <w:rPr>
          <w:rFonts w:eastAsia="ArialNarrow;MS Gothic" w:cs="Arial" w:ascii="Arial" w:hAnsi="Arial"/>
          <w:sz w:val="24"/>
          <w:szCs w:val="24"/>
        </w:rPr>
        <w:t xml:space="preserve"> povolují technická pravidla. Svář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ké práce na plynovodu z PE mohou provád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>t pouze svá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i, kte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í mají osvědčení o odborné způsobilosti s označením kvalifikačního stupn</w:t>
      </w:r>
      <w:r>
        <w:rPr>
          <w:rFonts w:eastAsia="ArialNarrow;MS Gothic" w:cs="Arial" w:ascii="Arial" w:hAnsi="Arial"/>
          <w:sz w:val="24"/>
          <w:szCs w:val="24"/>
        </w:rPr>
        <w:t>ě</w:t>
      </w:r>
      <w:r>
        <w:rPr>
          <w:rFonts w:eastAsia="ArialNarrow;MS Gothic" w:cs="Arial" w:ascii="Arial" w:hAnsi="Arial"/>
          <w:sz w:val="24"/>
          <w:szCs w:val="24"/>
        </w:rPr>
        <w:t xml:space="preserve"> svá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</w:t>
      </w:r>
      <w:r>
        <w:rPr>
          <w:rFonts w:eastAsia="ArialNarrow;MS Gothic" w:cs="Arial" w:ascii="Arial" w:hAnsi="Arial"/>
          <w:sz w:val="24"/>
          <w:szCs w:val="24"/>
        </w:rPr>
        <w:t>čů</w:t>
      </w:r>
      <w:r>
        <w:rPr>
          <w:rFonts w:eastAsia="ArialNarrow;MS Gothic" w:cs="Arial" w:ascii="Arial" w:hAnsi="Arial"/>
          <w:sz w:val="24"/>
          <w:szCs w:val="24"/>
        </w:rPr>
        <w:t xml:space="preserve"> plastu v plynárenství C-U/P. O každém provedeném svaru na plynovodu musí být vedena evidence.</w:t>
      </w:r>
    </w:p>
    <w:p>
      <w:pPr>
        <w:pStyle w:val="Normal"/>
        <w:autoSpaceDE w:val="false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b/>
          <w:bCs/>
          <w:sz w:val="24"/>
          <w:szCs w:val="24"/>
        </w:rPr>
        <w:t>h) zkoušky a revize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Na celém rozvodu vnitřního plynu bude provedena zkouška pevnosti, těsnosti a provozuschopnosti. Spoje, které nejsou při zkoušce kontrolovány, musí být přezkoušeny potíráním pěnotvorným roztokem při přezkoušení funkce celého zařízení pod plynem. Po úspěšné zkoušce se potrubí opatří ochranným nátěrem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uvedením plynového zařízení do provozu bude provedena, o které bude vyhotovena zpráva. V závěrečné části této zprávy bude jednoznačně konstatováno, zda plynové zařízení je či není schopno bezpečného provozu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 xml:space="preserve">Rozvod plynu a umístění spotřebičů je řešeno dle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EN 1775, TPG 70401 a vyhlášky č. 91/93 Sb. Dle těchto norem budou provedeny i tlakové zkoušky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Narrow,Bold;Arial" w:hAnsi="ArialNarrow,Bold;Arial" w:cs="ArialNarrow,Bold;Arial"/>
          <w:b/>
          <w:b/>
          <w:bCs/>
          <w:sz w:val="24"/>
          <w:szCs w:val="24"/>
        </w:rPr>
      </w:pPr>
      <w:r>
        <w:rPr>
          <w:rFonts w:cs="ArialNarrow,Bold;Arial" w:ascii="ArialNarrow,Bold;Arial" w:hAnsi="ArialNarrow,Bold;Arial"/>
          <w:b/>
          <w:bCs/>
          <w:sz w:val="24"/>
          <w:szCs w:val="24"/>
        </w:rPr>
        <w:t xml:space="preserve">i) předpisy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péče o bezpečnost práce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P</w:t>
      </w:r>
      <w:r>
        <w:rPr>
          <w:rFonts w:eastAsia="ArialNarrow;MS Gothic" w:cs="Arial" w:ascii="Arial" w:hAnsi="Arial"/>
          <w:sz w:val="24"/>
          <w:szCs w:val="24"/>
        </w:rPr>
        <w:t>ř</w:t>
      </w:r>
      <w:r>
        <w:rPr>
          <w:rFonts w:eastAsia="ArialNarrow;MS Gothic" w:cs="Arial" w:ascii="Arial" w:hAnsi="Arial"/>
          <w:sz w:val="24"/>
          <w:szCs w:val="24"/>
        </w:rPr>
        <w:t>ed zahájením stavby a v jejím průběhu zajistí koordinátor BOZP proškolení všech pracovníků dodavatele. Současně ve spolupráci s generálním dodavatelem zajistí poučení a seznámení všech pracovníků s podmínkami na staveništi a upozorní na místa, v nichž je zapotřebí mimořádné opatrnosti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Pro jednotlivé pracovníky stavby platí veškerá bezpečnostní opatření vyplývající zejména z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vyhláška ČÚBP č. 48/1982 Sb. a č. 324/1990 Sb. o bezpečnosti práce a technických zařízení při stavebních pracích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vyhláška ČÚBP č. 48/1982 Sb., kterou se stanoví základní požadavky k zajištění bezpečnosti práce a technických zařízení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 xml:space="preserve">- ustanovení příslušných norem ČSN a ostatních bezpečnostních předpisů.  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 související předpisy po práce, např. elektroinstalační, svářečské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Ke všem armaturám bude zajištěn řádný přístup. Veškeré armatury musí být ovládány zvolna bez použití násilí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 xml:space="preserve">- </w:t>
      </w:r>
      <w:r>
        <w:rPr>
          <w:rFonts w:eastAsia="ArialNarrow;MS Gothic" w:cs="Arial" w:ascii="Arial" w:hAnsi="Arial"/>
          <w:i/>
          <w:sz w:val="24"/>
          <w:szCs w:val="24"/>
        </w:rPr>
        <w:t>technické normy a předpisy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 xml:space="preserve">Při provádění rozvodu plynu a umístění spotřebičů je povinnost dodržet požadavky </w:t>
      </w:r>
      <w:r>
        <w:rPr>
          <w:rFonts w:eastAsia="ArialNarrow;MS Gothic" w:cs="Arial" w:ascii="Arial" w:hAnsi="Arial"/>
          <w:sz w:val="24"/>
          <w:szCs w:val="24"/>
        </w:rPr>
        <w:t>Č</w:t>
      </w:r>
      <w:r>
        <w:rPr>
          <w:rFonts w:eastAsia="ArialNarrow;MS Gothic" w:cs="Arial" w:ascii="Arial" w:hAnsi="Arial"/>
          <w:sz w:val="24"/>
          <w:szCs w:val="24"/>
        </w:rPr>
        <w:t>SN EN 1775, TPG 70401 a vyhlášky č. 91/93 Sb. Dle těchto norem budou provedeny i tlakové zkoušky. Při instalování plynových spotřebičů je nutno dodržet také ČSN 06 10008 – Požární bezpečnost lokálních spotřebičů a zdroje tepla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Narrow,Bold;Arial" w:ascii="ArialNarrow,Bold;Arial" w:hAnsi="ArialNarrow,Bold;Arial"/>
          <w:b/>
          <w:bCs/>
          <w:sz w:val="24"/>
          <w:szCs w:val="24"/>
        </w:rPr>
        <w:t xml:space="preserve">j) požadavky na ostatní profese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staveb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zazdění a zaomítání prostupů ve vnitřním zdivu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- </w:t>
      </w:r>
      <w:r>
        <w:rPr>
          <w:rFonts w:cs="Arial" w:ascii="Arial" w:hAnsi="Arial"/>
          <w:i/>
          <w:sz w:val="24"/>
        </w:rPr>
        <w:t>elektro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přívod 230V pro kotel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hlídání poruchových stavů v kotelně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sz w:val="24"/>
          <w:szCs w:val="24"/>
        </w:rPr>
        <w:t>-</w:t>
      </w:r>
      <w:r>
        <w:rPr>
          <w:rFonts w:eastAsia="ArialNarrow;MS Gothic" w:cs="Arial" w:ascii="Arial" w:hAnsi="Arial"/>
          <w:i/>
          <w:sz w:val="24"/>
          <w:szCs w:val="24"/>
        </w:rPr>
        <w:t xml:space="preserve"> ZTI – součást dodávky vytápění: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  <w:t>- napojení kondenzačního kotle na kanalizaci (běžná splašková voda)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sz w:val="24"/>
          <w:szCs w:val="24"/>
        </w:rPr>
      </w:pPr>
      <w:r>
        <w:rPr>
          <w:rFonts w:eastAsia="ArialNarrow;MS Gothic" w:cs="Arial" w:ascii="Arial" w:hAnsi="Arial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Narrow;MS Gothic" w:cs="Arial" w:ascii="Arial" w:hAnsi="Arial"/>
          <w:b/>
          <w:sz w:val="24"/>
          <w:szCs w:val="24"/>
        </w:rPr>
        <w:t>Veškeré práce budou provedeny dle platných norem a předpisů.</w:t>
      </w:r>
    </w:p>
    <w:p>
      <w:pPr>
        <w:pStyle w:val="Normal"/>
        <w:autoSpaceDE w:val="false"/>
        <w:ind w:firstLine="708"/>
        <w:jc w:val="both"/>
        <w:rPr>
          <w:rFonts w:ascii="Arial" w:hAnsi="Arial" w:eastAsia="ArialNarrow;MS Gothic" w:cs="Arial"/>
          <w:b/>
          <w:b/>
          <w:sz w:val="24"/>
          <w:szCs w:val="24"/>
        </w:rPr>
      </w:pPr>
      <w:r>
        <w:rPr>
          <w:rFonts w:eastAsia="ArialNarrow;MS Gothic" w:cs="Arial" w:ascii="Arial" w:hAnsi="Arial"/>
          <w:b/>
          <w:sz w:val="24"/>
          <w:szCs w:val="24"/>
        </w:rPr>
      </w:r>
    </w:p>
    <w:sectPr>
      <w:type w:val="nextPage"/>
      <w:pgSz w:w="11906" w:h="16838"/>
      <w:pgMar w:left="102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">
    <w:altName w:val="Bold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708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Narrow;MS Gothic" w:cs="Times New Roman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40"/>
      <w:szCs w:val="40"/>
    </w:rPr>
  </w:style>
  <w:style w:type="paragraph" w:styleId="Zkladntext3">
    <w:name w:val="Základní text 3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2:41:00Z</dcterms:created>
  <dc:creator>mouse</dc:creator>
  <dc:description/>
  <cp:keywords/>
  <dc:language>en-US</dc:language>
  <cp:lastModifiedBy>Petr Pešek</cp:lastModifiedBy>
  <cp:lastPrinted>2018-04-23T07:12:00Z</cp:lastPrinted>
  <dcterms:modified xsi:type="dcterms:W3CDTF">2019-05-07T12:41:00Z</dcterms:modified>
  <cp:revision>2</cp:revision>
  <dc:subject/>
  <dc:title>   </dc:title>
</cp:coreProperties>
</file>